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7734480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08641478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